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pis z konferencie RR KST Trenčí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ňa 14.4.2015 o 16.00 hod v ODA Trenčí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ekzoznamu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álnu konferenciu zahájil predseda RR KST Trenčín Igor Salviany</w:t>
      </w:r>
    </w:p>
    <w:p>
      <w:pPr>
        <w:pStyle w:val="Odsekzoznamu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egáti zvolili mandátovú (J. Mrlina)  a návrhovú komisiu (M. Greguš) </w:t>
      </w:r>
    </w:p>
    <w:p>
      <w:pPr>
        <w:pStyle w:val="Odsekzoznamu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u o činnosti RR KST Trenčín predniesol Igor Salviany</w:t>
      </w:r>
    </w:p>
    <w:p>
      <w:pPr>
        <w:pStyle w:val="Odsekzoznamu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u o hospodárení RR KST Trenčín predniesla Anna Malcová</w:t>
      </w:r>
    </w:p>
    <w:p>
      <w:pPr>
        <w:pStyle w:val="Odsekzoznamu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íznu správu RR KST Trenčín predniesla Anna Senková</w:t>
      </w:r>
    </w:p>
    <w:p>
      <w:pPr>
        <w:pStyle w:val="Odsekzoznamu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kusia: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Salviany a J. Mrlina:</w:t>
      </w:r>
    </w:p>
    <w:p>
      <w:pPr>
        <w:pStyle w:val="Odsekzoznamu"/>
        <w:ind w:left="720" w:firstLine="273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navrhujú na </w:t>
      </w:r>
      <w:r>
        <w:rPr>
          <w:rFonts w:cs="Times New Roman" w:ascii="Times New Roman" w:hAnsi="Times New Roman"/>
        </w:rPr>
        <w:t xml:space="preserve">prerokovanie na VV KST zmenu vykonávacieho predpisu ohľadne počtu  </w:t>
      </w:r>
    </w:p>
    <w:p>
      <w:pPr>
        <w:pStyle w:val="Odsekzoznamu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mandátov v zmysle každá začatá stovka členov (kluby pod RR KST) -  jeden mandát.</w:t>
      </w:r>
    </w:p>
    <w:p>
      <w:pPr>
        <w:pStyle w:val="Odsekzoznamu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čty delegátov na VZ môžu zostať v zmysle 500 členov jeden delegát VZ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. Greguš:</w:t>
      </w:r>
    </w:p>
    <w:p>
      <w:pPr>
        <w:pStyle w:val="Odsekzoznamu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poukázal na nesprávne číslovanie preukazov v niektorých kluboch.</w:t>
      </w:r>
    </w:p>
    <w:p>
      <w:pPr>
        <w:pStyle w:val="Odsekzoznamu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Metodika je vo vykonávacom predpise 20/2011. Zaslať metodiku  so zápisom z konferencie. RR (210) – číslo klubu (001) – číslo preukazu (0001)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. Salviany:</w:t>
      </w:r>
    </w:p>
    <w:p>
      <w:pPr>
        <w:pStyle w:val="Odsekzoznamu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edniesol detailnú informáciu o projekte humanizácie turistického značenia a chodníkov čerpaných z fondov TSK. Možnosť pokračovania v obnovách, budovaní prístreškov aj v ďalších rokoch. Kluby si postupne môžu vybavovať potrebné súhlasy</w:t>
      </w:r>
    </w:p>
    <w:p>
      <w:pPr>
        <w:pStyle w:val="Odsekzoznamu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formoval o poistení (v rámci členského príspevku), aj pre individuálne použitie </w:t>
      </w:r>
    </w:p>
    <w:p>
      <w:pPr>
        <w:pStyle w:val="Odsekzoznamu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ukázal na problémy so značením – málo aktívnych značkárov</w:t>
      </w:r>
    </w:p>
    <w:p>
      <w:pPr>
        <w:pStyle w:val="Odsekzoznamu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Malcová:</w:t>
      </w:r>
    </w:p>
    <w:p>
      <w:pPr>
        <w:pStyle w:val="Odsekzoznamu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formovala o možnosti doobjednávania známok aj poistenia. Rozhodovanie je na </w:t>
      </w:r>
    </w:p>
    <w:p>
      <w:pPr>
        <w:pStyle w:val="Odsekzoznamu"/>
        <w:ind w:left="9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úrovni klubov. Objednávky budú vybavované kvartálne.</w:t>
      </w:r>
    </w:p>
    <w:p>
      <w:pPr>
        <w:pStyle w:val="Odsekzoznamu"/>
        <w:ind w:left="9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. Maradíková: 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otvorila problematiku povinnosti oznamovania konania turistických akcií, kde je limit 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00 účastníkov. Vzory žiadostí budú zaslané od J. Salvianyovej.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. Chovanec:</w:t>
      </w:r>
    </w:p>
    <w:p>
      <w:pPr>
        <w:pStyle w:val="Odsekzoznamu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 xml:space="preserve">návrhol aby RR KST podala návrh do VV na vyčlenenie organizovania turistických podujatí zo  </w:t>
      </w:r>
    </w:p>
    <w:p>
      <w:pPr>
        <w:pStyle w:val="Odsekzoznamu"/>
        <w:ind w:left="0" w:hanging="0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zákona 1/2014 z.z. a zaradiť  turistiku ako samostatný šport úpravou zákona .</w:t>
      </w:r>
    </w:p>
    <w:p>
      <w:pPr>
        <w:pStyle w:val="Odsekzoznamu"/>
        <w:ind w:left="0" w:hanging="0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- navrhol zmenu finančného prerozdelenia členských príspevkov (40-20-40)  na základe  </w:t>
      </w:r>
    </w:p>
    <w:p>
      <w:pPr>
        <w:pStyle w:val="Odsekzoznamu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nesúhlasu zástupcov jednotlivých klubov KST nasledovne:  </w:t>
      </w:r>
      <w:r>
        <w:rPr>
          <w:rFonts w:cs="Times New Roman" w:ascii="Times New Roman" w:hAnsi="Times New Roman"/>
          <w:b/>
        </w:rPr>
        <w:t>50-25-25 (Kluby-RRKST- Ústr.)</w:t>
      </w:r>
    </w:p>
    <w:p>
      <w:pPr>
        <w:pStyle w:val="Odsekzoznam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. Salvianyová:</w:t>
      </w:r>
    </w:p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>informovala o možnosti organizovania tohotoročnej výstavy fotografií, téma individuálna.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Fotografie musia mať rozmery 20x30 cm resp. 30x40 cm. Prihlasovanie možné do konca mája</w:t>
      </w:r>
    </w:p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ližšie informácie u J. Salvianyovej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 diskusie vyplynuli ďalšie závery, ktoré boli doplnené do návrhu uznesenia </w:t>
      </w:r>
    </w:p>
    <w:p>
      <w:pPr>
        <w:pStyle w:val="Odsekzoznamu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uznesenia predniesol Maroš Greguš</w:t>
      </w:r>
    </w:p>
    <w:p>
      <w:pPr>
        <w:pStyle w:val="Odsekzoznamu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ver regionálnej konferencie schválili delegáti uznesenie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bližšie stretnutie RR KST Trenčín sa uskutoční  12. mája 2015 o 16.00 v DA Trenčí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ísal: M. Greguš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nes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 konferencie RR KST Trenčín dňa 14.4.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chvaľuje:</w:t>
        <w:tab/>
      </w:r>
    </w:p>
    <w:p>
      <w:pPr>
        <w:pStyle w:val="Odsekzoznamu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aľuje správu o činnosti RR KST Trenčín.</w:t>
      </w:r>
    </w:p>
    <w:p>
      <w:pPr>
        <w:pStyle w:val="Odsekzoznamu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aľuje správu o hospodárení RR KST Trenčín.</w:t>
      </w:r>
    </w:p>
    <w:p>
      <w:pPr>
        <w:pStyle w:val="Odsekzoznamu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aľuje správu revíznej komisie RR KST Trenčín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Schvaľuje delegátov na 17. VZ: predseda RR KST –I. Salviany, podpredseda RR KST J. Mrlina</w:t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kladá:</w:t>
      </w:r>
    </w:p>
    <w:p>
      <w:pPr>
        <w:pStyle w:val="Odsekzoznamu"/>
        <w:numPr>
          <w:ilvl w:val="0"/>
          <w:numId w:val="6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výšiť spoluprácu so samosprávou. </w:t>
      </w:r>
    </w:p>
    <w:p>
      <w:pPr>
        <w:pStyle w:val="Odsekzoznamu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ovať prácu s mládežou.</w:t>
      </w:r>
    </w:p>
    <w:p>
      <w:pPr>
        <w:pStyle w:val="Odsekzoznamu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stenie a značkovanie turistických chodníkov v rámci pôsobnosti RR KST Trenčín</w:t>
      </w:r>
    </w:p>
    <w:p>
      <w:pPr>
        <w:pStyle w:val="Odsekzoznamu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R KST Trenčín zašle návrh na prerokovanie na VV KST na zmenu vykonávacieho predpisu ohľadne počtu mandátov v zmysle každá začatá stovka členov (kluby pod RR KST) -  jeden mandát. Počty delegátov na VZ môžu zostať v zmysle 500 členov jeden delegát VZ.</w:t>
      </w:r>
    </w:p>
    <w:p>
      <w:pPr>
        <w:pStyle w:val="Odsekzoznamu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R KST prednesie návrh do VV na vyčlenenie organizovania turistických podujatí zo zákona 1/2014 z.z a zaradiť turistiku ako samostatný šport úpravou zákona .</w:t>
      </w:r>
    </w:p>
    <w:p>
      <w:pPr>
        <w:pStyle w:val="Odsekzoznamu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R KST prednesie návrh do VV na zmenu finančného prerozdelenia členských príspevkov na základe nesúhlasu zástupcov jednotlivých klubov KST nasledovne:  </w:t>
      </w:r>
      <w:r>
        <w:rPr>
          <w:rFonts w:cs="Times New Roman" w:ascii="Times New Roman" w:hAnsi="Times New Roman"/>
          <w:b/>
        </w:rPr>
        <w:t>50-25-25       (Kluby-RRKST-Ústredie)</w:t>
      </w:r>
    </w:p>
    <w:p>
      <w:pPr>
        <w:pStyle w:val="Odsekzoznamu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niesť dotaz na VV ako bol splnený bod „G1“ z  uznesenia UR KST zo dňa 9.1.2015 v Žarnovici</w:t>
      </w:r>
    </w:p>
    <w:p>
      <w:pPr>
        <w:pStyle w:val="Odsekzoznamu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ekzoznamu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Predseda návrhovej komisie:  Ing. Maroš Greguš</w:t>
      </w:r>
    </w:p>
    <w:sectPr>
      <w:type w:val="nextPage"/>
      <w:pgSz w:w="11906" w:h="16838"/>
      <w:pgMar w:left="1134" w:right="1133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iCs/>
      <w:kern w:val="2"/>
      <w:sz w:val="16"/>
      <w:szCs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i/>
      <w:iCs/>
      <w:kern w:val="2"/>
      <w:sz w:val="16"/>
      <w:szCs w:val="16"/>
    </w:rPr>
  </w:style>
  <w:style w:type="character" w:styleId="Nadpis7Char">
    <w:name w:val="Nadpis 7 Char"/>
    <w:basedOn w:val="Predvolenpsmoodseku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Msonormal">
    <w:name w:val="msonormal"/>
    <w:basedOn w:val="Predvolenpsmoodseku"/>
    <w:qFormat/>
    <w:rPr/>
  </w:style>
  <w:style w:type="character" w:styleId="Zkladntext2Char">
    <w:name w:val="Základný text 2 Char"/>
    <w:basedOn w:val="Predvolenpsmoodseku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16:00Z</dcterms:created>
  <dc:creator>Maros</dc:creator>
  <dc:description/>
  <cp:keywords/>
  <dc:language>en-US</dc:language>
  <cp:lastModifiedBy>Sugo</cp:lastModifiedBy>
  <cp:lastPrinted>2014-04-16T22:28:00Z</cp:lastPrinted>
  <dcterms:modified xsi:type="dcterms:W3CDTF">2015-04-29T22:16:00Z</dcterms:modified>
  <cp:revision>8</cp:revision>
  <dc:subject/>
  <dc:title/>
</cp:coreProperties>
</file>